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run DRAIN.COM, at the DOS A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RETURN key.  Then, when you see the yellow A&gt;, jus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might be a good joke to place DRAIN.COM in an AUTOEXEC.BAT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's 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OS file COMMAND.COM must be on the same disk as DRAIN.COM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the familiar "Insert COMMAND.COM..."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